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Calibri" w:hAnsi="Calibri" w:cs="Calibri"/>
          <w:sz w:val="20"/>
          <w:szCs w:val="20"/>
        </w:rPr>
      </w:pPr>
      <w:r>
        <w:rPr>
          <w:rFonts w:cs="Calibri" w:ascii="Calibri" w:hAnsi="Calibri"/>
          <w:b/>
          <w:bCs/>
          <w:sz w:val="20"/>
          <w:szCs w:val="20"/>
        </w:rPr>
        <w:t xml:space="preserve">To Kill a Mockingbird, Higher Essay </w:t>
      </w:r>
    </w:p>
    <w:p>
      <w:pPr>
        <w:pStyle w:val="NormalWeb"/>
        <w:spacing w:before="0" w:after="0"/>
        <w:rPr>
          <w:rFonts w:ascii="Calibri" w:hAnsi="Calibri" w:cs="Calibri"/>
          <w:sz w:val="20"/>
          <w:szCs w:val="20"/>
        </w:rPr>
      </w:pPr>
      <w:r>
        <w:rPr>
          <w:rFonts w:cs="Calibri" w:ascii="Calibri" w:hAnsi="Calibri"/>
          <w:sz w:val="20"/>
          <w:szCs w:val="20"/>
        </w:rPr>
        <w:t>Question -</w:t>
      </w:r>
    </w:p>
    <w:p>
      <w:pPr>
        <w:pStyle w:val="NormalWeb"/>
        <w:spacing w:before="0" w:after="0"/>
        <w:rPr>
          <w:rFonts w:ascii="Calibri" w:hAnsi="Calibri" w:cs="Calibri"/>
          <w:sz w:val="20"/>
          <w:szCs w:val="20"/>
        </w:rPr>
      </w:pPr>
      <w:r>
        <w:rPr>
          <w:rFonts w:cs="Calibri" w:ascii="Calibri" w:hAnsi="Calibri"/>
          <w:sz w:val="20"/>
          <w:szCs w:val="20"/>
        </w:rPr>
        <w:t> </w:t>
      </w:r>
    </w:p>
    <w:p>
      <w:pPr>
        <w:pStyle w:val="NormalWeb"/>
        <w:spacing w:before="0" w:after="0"/>
        <w:rPr>
          <w:rFonts w:ascii="Calibri" w:hAnsi="Calibri" w:cs="Calibri"/>
          <w:sz w:val="20"/>
          <w:szCs w:val="20"/>
        </w:rPr>
      </w:pPr>
      <w:r>
        <w:rPr>
          <w:rFonts w:cs="Calibri" w:ascii="Calibri" w:hAnsi="Calibri"/>
          <w:sz w:val="20"/>
          <w:szCs w:val="20"/>
        </w:rPr>
        <w:t>Chose a novel which explores the theme of good and evil. Show how the author shows this conflict throughout the story.</w:t>
      </w:r>
    </w:p>
    <w:p>
      <w:pPr>
        <w:pStyle w:val="NormalWeb"/>
        <w:spacing w:before="0" w:after="0"/>
        <w:rPr>
          <w:rFonts w:ascii="Calibri" w:hAnsi="Calibri" w:cs="Calibri"/>
          <w:sz w:val="20"/>
          <w:szCs w:val="20"/>
        </w:rPr>
      </w:pPr>
      <w:r>
        <w:rPr>
          <w:rFonts w:cs="Calibri" w:ascii="Calibri" w:hAnsi="Calibri"/>
          <w:sz w:val="20"/>
          <w:szCs w:val="20"/>
        </w:rPr>
        <w:t> </w:t>
      </w:r>
    </w:p>
    <w:p>
      <w:pPr>
        <w:pStyle w:val="NormalWeb"/>
        <w:spacing w:before="0" w:after="0"/>
        <w:rPr/>
      </w:pPr>
      <w:r>
        <w:rPr>
          <w:rFonts w:cs="Calibri" w:ascii="Calibri" w:hAnsi="Calibri"/>
          <w:sz w:val="20"/>
          <w:szCs w:val="20"/>
        </w:rPr>
        <w:t>A novel in which the author explores the theme of good and evil is “To Kill a Mockingbird” by Harper Lee. The plot follows the trial of a black man, Tom Robinson accused of raping a white woman in 1930s Alabama being defended by Maycomb lawyer Atticus Finch as seen through the eyes of his daughter, Scout. The novel explores the theme of good and evil through the characters of Atticus Finch and Bob Ewell, the racist father of the woman accusing Tom Robinson of rape. Through the use of many effective techniques such as setting we are able to see the conflict continue throughout the novel.</w:t>
      </w:r>
    </w:p>
    <w:p>
      <w:pPr>
        <w:pStyle w:val="NormalWeb"/>
        <w:spacing w:before="0" w:after="0"/>
        <w:rPr>
          <w:rFonts w:ascii="Calibri" w:hAnsi="Calibri" w:cs="Calibri"/>
          <w:sz w:val="20"/>
          <w:szCs w:val="20"/>
        </w:rPr>
      </w:pPr>
      <w:r>
        <w:rPr>
          <w:rFonts w:cs="Calibri" w:ascii="Calibri" w:hAnsi="Calibri"/>
          <w:sz w:val="20"/>
          <w:szCs w:val="20"/>
        </w:rPr>
        <w:t> </w:t>
      </w:r>
    </w:p>
    <w:p>
      <w:pPr>
        <w:pStyle w:val="Normal"/>
        <w:rPr/>
      </w:pPr>
      <w:r>
        <w:rPr>
          <w:rFonts w:cs="Calibri"/>
        </w:rPr>
        <w:t>The character of Atticus embodies the virtues of “good” in the novel’s theme of good and evil. He consistently shows moral integrity and courage in the face of widespread condemnation amongst the bigoted Maycomb community. Despite being branded a “nigger lover” and shunned for defending a black man, Atticus maintains his dignity and extends compassion and understanding to the people of Maycomb. The young Scout asks Atticus why he is defending a black man and he responds “</w:t>
      </w:r>
      <w:r>
        <w:rPr>
          <w:rFonts w:eastAsia="Times New Roman" w:cs="Calibri"/>
        </w:rPr>
        <w:t xml:space="preserve">"For a number of reasons," said Atticus. "The main one is, if I didn't I couldn't hold up my head in town, I couldn't represent this county in the legislature, I couldn't even tell you or Jem not to do something again." […]  </w:t>
      </w:r>
      <w:r>
        <w:rPr>
          <w:rFonts w:cs="Calibri"/>
        </w:rPr>
        <w:t xml:space="preserve">This demonstrates the way in which Atticus’ self worth is bound up with his morality, highlighted by the humble yet convincing way in which he explains he could not “hold up my head” and would no longer have the moral authority to be a lawyer for the “legislature”. For Atticus, the law is an honourable vocation in which he believes absolutely as a “great leveller”. The law is the means by which Tom Robinson is equal regardless of race and Atticus’ dedication to the ideals of the law therefore displays his veracity and character and conveys the way in which he symbolises the “good” dimension in Lee’s exploration of the theme of good versus evil. </w:t>
      </w:r>
    </w:p>
    <w:p>
      <w:pPr>
        <w:pStyle w:val="Normal"/>
        <w:rPr/>
      </w:pPr>
      <w:r>
        <w:rPr>
          <w:rFonts w:cs="Calibri"/>
        </w:rPr>
        <w:t>The novel centres on the plot device of the trial in which Atticus is in direct conflict with evil in the form of Bob Ewell, a vengeful and deeply racist thief known as “white trash” in Maycomb’s social milieu.   In contrast to Atticus, Ewell shows little respect for the law while acting as a witness for the prosecution .When asked if he is Mayella Ewell’s father he replies: “</w:t>
      </w:r>
      <w:r>
        <w:rPr>
          <w:rFonts w:eastAsia="Times New Roman" w:cs="Calibri"/>
        </w:rPr>
        <w:t xml:space="preserve">"Well, if I ain’t I can’t do nothing about it now, her ma’s dead,' was the answer." Ewell’s crude attempt at humour here belies his lack of genuine concern for his daughter.  His place in Maycomb’s social structure is also reinforced here through his broad dialect “if I ain’t I can’t do nothing” and under further questioning uses grotesque imagery when relating his version of events: “I heard Mayella screamin’ like a stuck hog”. The simile here shows the derogatory way in which he sees his daughter by coarsely comparing her to a “stuck hog” during her alleged rape. Lee’s use of language here again sets him apart from Atticus who conversely speaks in educated Standard English. Bob Ewell can be seen as a foil to the character of Atticus – where Atticus succeeds he fails – most notably as a father to Mayella.  It is however not Bob’s lack of education or respect for legal process that sets him up as the novel’s principal antagonist but his lack of commitment to the truth and absence of any moral integrity. </w:t>
      </w:r>
    </w:p>
    <w:p>
      <w:pPr>
        <w:pStyle w:val="Normal"/>
        <w:rPr>
          <w:rFonts w:eastAsia="Times New Roman" w:cs="Calibri"/>
        </w:rPr>
      </w:pPr>
      <w:r>
        <w:rPr>
          <w:rFonts w:eastAsia="Times New Roman" w:cs="Calibri"/>
        </w:rPr>
        <w:t xml:space="preserve">The theme of good and evil is explored in the trial in the powerful climatic moment where Tom Robinson is found guilty. Bob Ewell wins the legal victory despite Atticus’ skilful defence of his client which shows the deeply embedded racism of the time.  As the verdict of guilty is read out – the reader is left feeling the same way as Jem: “It was Jem's turn to cry. His face was streaked with angry tears as we made our way through the cheerful crowd. "It ain't right," he muttered, all the way to the corner of the square where we found Atticus waiting.” The injustice of the verdict is emphasised by Jem’s reaction. Even as a child, he understands that the jury have acted out of prejudice rather than evidence. His childish reaction of his “face streaked with angry tears” conveys the frustration that evil has apparently won and the crowd, by contrast described as “cheerful” appears ghoulish considering that Tom Robinson would now be on Death Row. Throughout the novel, Tom Robinson symbolises the “mockingbird” of the novel’s title. Atticus teaches his children it is a “sin to kill a mockingbird” or to target those who are innocent and his defence of the innocent is a sign of his goodness. The Ewells are described as “the disgrace” of Maycomb, and while Bob Ewell undeniably signifies evil – Lee also condemns the wider conflict between good and evil which is the battle against the racism that underpins the community – the “cheerful crowd” and is the true disgrace of the town. </w:t>
      </w:r>
    </w:p>
    <w:p>
      <w:pPr>
        <w:pStyle w:val="Normal"/>
        <w:rPr>
          <w:rFonts w:eastAsia="Times New Roman" w:cs="Calibri"/>
        </w:rPr>
      </w:pPr>
      <w:r>
        <w:rPr>
          <w:rFonts w:eastAsia="Times New Roman" w:cs="Calibri"/>
        </w:rPr>
      </w:r>
    </w:p>
    <w:p>
      <w:pPr>
        <w:pStyle w:val="Normal"/>
        <w:rPr/>
      </w:pPr>
      <w:r>
        <w:rPr>
          <w:rFonts w:eastAsia="Times New Roman" w:cs="Calibri"/>
        </w:rPr>
        <w:t xml:space="preserve">However as Lee brings the novel to a close the moral victory belongs to Atticus.  Despite agreeing not to, Bob Ewell seeks revenge on Atticus following the trial and spits in his face. In the conflict between good and evil, Bob Ewell could be seen as having triumphed at this point – highlighting Scout’s earlier view of Atticus as “feeble” when Atticus refuses to fight Ewell saying: “No, too old,” put his hands in his pockets and strolled on.” Here Atticus – by the use of the simple minor sentence as a response signifies defiance in the face of evil and does not compromise his values or goodness by stooping to violence when publically humiliated. The novel’s other central concern of growing up is referred to here simultaneously, and by calling himself “too old” to engage in fighting Atticus succinctly reduces Bob Ewell’s actions to that of a petulant child and the reader is left with the sense that Atticus’ moral integrity is intact while Bob Ewell’s “last shred of credibility” has been destroyed. </w:t>
      </w:r>
    </w:p>
    <w:p>
      <w:pPr>
        <w:pStyle w:val="NormalWeb"/>
        <w:spacing w:before="280" w:after="0"/>
        <w:rPr>
          <w:rFonts w:ascii="Calibri" w:hAnsi="Calibri" w:cs="Calibri"/>
          <w:sz w:val="20"/>
          <w:szCs w:val="20"/>
        </w:rPr>
      </w:pPr>
      <w:r>
        <w:rPr>
          <w:rFonts w:cs="Calibri" w:ascii="Calibri" w:hAnsi="Calibri"/>
          <w:sz w:val="20"/>
          <w:szCs w:val="20"/>
        </w:rPr>
        <w:t> </w:t>
      </w:r>
      <w:r>
        <w:rPr>
          <w:rFonts w:cs="Calibri" w:ascii="Calibri" w:hAnsi="Calibri"/>
          <w:sz w:val="20"/>
          <w:szCs w:val="20"/>
        </w:rPr>
        <w:t xml:space="preserve">Furthermore Lee explores the themes of good and evil by introducing the idea of “natural justice” at the end of the novel. Bob Ewell is killed by neighbourhood recluse Boo Radley after attacking the Finch children and Scout observes the “curious contest” emerging between the sheriff and Atticus, who believes at this point Jem is to blame for killing Bob Ewell.  The “contest” is a final struggle between what Heck Tate’s ideals of natural justice and Atticus’ idealism regarding the law as Heck Tate reasons:  “I’m not a very good man, sir, but I am sheriff of Maycomb County....There’s a black boy dead for no reason, and the man responsible for it’s dead. Let the dead bury the dead this time, Mr. Finch. Let the dead bury the dead.” Lee’s overall message regarding the theme of good and evil can be seen here. Heck is calling not just for a legal judgement to decide what is best but is appealing to an inherent sense of right and wrong or “natural justice”.  He sets himself apart from Atticus’ moral integrity “I’m not a very good man, sir “– the “sir” denoting respect for Atticus who is a good man, but then argues for justice for Tom Robinson. The repetition of the word “dead” here serves to remind the reader of the injustice of the trial and Tom’s fate and the reader is left with a sense that although the decision not to find the true killer of Bob Ewell may not be legally sound, it is the right thing to do. In so doing Lee has fully explored the theme by finally placing morality above the law in terms of importance. </w:t>
      </w:r>
    </w:p>
    <w:p>
      <w:pPr>
        <w:pStyle w:val="NormalWeb"/>
        <w:spacing w:before="0" w:after="0"/>
        <w:rPr>
          <w:rFonts w:ascii="Calibri" w:hAnsi="Calibri" w:cs="Calibri"/>
          <w:sz w:val="20"/>
          <w:szCs w:val="20"/>
        </w:rPr>
      </w:pPr>
      <w:r>
        <w:rPr>
          <w:rFonts w:cs="Calibri" w:ascii="Calibri" w:hAnsi="Calibri"/>
          <w:sz w:val="20"/>
          <w:szCs w:val="20"/>
        </w:rPr>
        <w:t xml:space="preserve">Lastly, through the characterisation of Atticus Finch and Bob Ewell and the plot device of the trial, its aftermath and other techniques, Lee effectively illustrates the conflict between the themes of good and evil running throughout the novel. The climatic ending of the trial initially indicates that evil has overcome goodness. However the events following demonstrate that evil is defeated which allows a sense of hope regarding the evil of racism which runs through the society of the novel and continues today. </w:t>
      </w:r>
    </w:p>
    <w:p>
      <w:pPr>
        <w:pStyle w:val="Normal"/>
        <w:spacing w:before="0" w:after="200"/>
        <w:rPr>
          <w:rFonts w:ascii="Calibri" w:hAnsi="Calibri" w:cs="Calibri"/>
          <w:sz w:val="20"/>
          <w:szCs w:val="20"/>
        </w:rPr>
      </w:pPr>
      <w:r>
        <w:rPr>
          <w:rFonts w:cs="Calibri"/>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3:12:00Z</dcterms:created>
  <dc:creator>DAT Laptop</dc:creator>
  <dc:description/>
  <cp:keywords/>
  <dc:language>en-US</dc:language>
  <cp:lastModifiedBy>Your User Name</cp:lastModifiedBy>
  <cp:lastPrinted>2011-12-13T14:08:00Z</cp:lastPrinted>
  <dcterms:modified xsi:type="dcterms:W3CDTF">2011-12-13T15:31:00Z</dcterms:modified>
  <cp:revision>4</cp:revision>
  <dc:subject/>
  <dc:title/>
</cp:coreProperties>
</file>